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514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  <w:lang w:val="bg-BG"/>
        </w:rPr>
        <w:t>15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  <w:r>
        <w:rPr>
          <w:rFonts w:cs="Verdana" w:ascii="Verdana" w:hAnsi="Verdana"/>
          <w:b/>
          <w:sz w:val="22"/>
          <w:szCs w:val="22"/>
          <w:lang w:val="bg-BG"/>
        </w:rPr>
        <w:t>12</w:t>
      </w:r>
      <w:r>
        <w:rPr>
          <w:rFonts w:cs="Verdana" w:ascii="Verdana" w:hAnsi="Verdana"/>
          <w:b/>
          <w:sz w:val="22"/>
          <w:szCs w:val="22"/>
          <w:lang w:val="ru-RU"/>
        </w:rPr>
        <w:t>.20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5 </w:t>
      </w:r>
      <w:r>
        <w:rPr>
          <w:rFonts w:cs="Verdana" w:ascii="Verdana" w:hAnsi="Verdana"/>
          <w:b/>
          <w:sz w:val="22"/>
          <w:szCs w:val="22"/>
          <w:lang w:val="ru-RU"/>
        </w:rPr>
        <w:t>год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1540/1/ от 09.12.20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>5 г. на Община Враца, относно искане с регистрационен индекс № ПО-09-2075/27.08.2025 г. 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</w:t>
      </w:r>
      <w:r>
        <w:rPr>
          <w:rFonts w:cs="Arial" w:ascii="Verdana" w:hAnsi="Verdana"/>
          <w:lang w:val="bg-BG"/>
        </w:rPr>
        <w:t>12</w:t>
      </w:r>
      <w:r>
        <w:rPr>
          <w:rFonts w:cs="Arial" w:ascii="Verdana" w:hAnsi="Verdana"/>
        </w:rPr>
        <w:t>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</w:t>
      </w:r>
      <w:r>
        <w:rPr>
          <w:rFonts w:eastAsia="Arial Unicode MS" w:cs="Arial Unicode MS" w:ascii="Verdana" w:hAnsi="Verdana"/>
          <w:lang w:val="ru-RU"/>
        </w:rPr>
        <w:t xml:space="preserve">Голямо Пещене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15521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eastAsia="Arial Unicode MS" w:cs="Arial Unicode MS" w:ascii="Verdana" w:hAnsi="Verdana"/>
          <w:lang w:val="ru-RU"/>
        </w:rPr>
        <w:t xml:space="preserve"> Голямо Пещене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15521</w:t>
      </w:r>
      <w:r>
        <w:rPr>
          <w:rFonts w:cs="Verdana" w:ascii="Verdana" w:hAnsi="Verdana"/>
          <w:lang w:val="ru-RU"/>
        </w:rPr>
        <w:t xml:space="preserve">, общ. Враца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6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 47 лв./дк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съгласно Заповед с № 397</w:t>
      </w:r>
      <w:r>
        <w:rPr>
          <w:rFonts w:cs="Arial" w:ascii="Verdana" w:hAnsi="Verdana"/>
          <w:lang w:val="bg-BG" w:eastAsia="bg-BG"/>
        </w:rPr>
        <w:t>/26.11.2025 г</w:t>
      </w:r>
      <w:r>
        <w:rPr>
          <w:rFonts w:cs="Arial" w:ascii="Verdana" w:hAnsi="Verdana"/>
          <w:lang w:val="bg-BG"/>
        </w:rPr>
        <w:t xml:space="preserve">., издадена на основание чл.37в, ал.12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7"/>
        <w:gridCol w:w="698"/>
        <w:gridCol w:w="847"/>
        <w:gridCol w:w="2038"/>
        <w:gridCol w:w="798"/>
        <w:gridCol w:w="858"/>
        <w:gridCol w:w="702"/>
        <w:gridCol w:w="812"/>
      </w:tblGrid>
      <w:tr>
        <w:trPr>
          <w:trHeight w:val="51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от №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Площ дка по чл. 37в, ал.16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НТП на имота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лв./дка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лв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€/дка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€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25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42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06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3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35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48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4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57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4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64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5.3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17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1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49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1.6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84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45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5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.837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27.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16.24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5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78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2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10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5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22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2.7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96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08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0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44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1.3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72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75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6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01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6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4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53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02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9.9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90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1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9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26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7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072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4.3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3.82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46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5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3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6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9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65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67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01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4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26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2.9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06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4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85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9.8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69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99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19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4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72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3.2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58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6.4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84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44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1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30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45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9.6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1.16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29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9.4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.97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2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2.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7.79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58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2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41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7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02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9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1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379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9.8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3.29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6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7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1.4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3.21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1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86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5.4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0.82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1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87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2.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7.36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4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71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.5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5.20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4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47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9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53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РГУС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3.5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39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74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9.664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334.2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193.46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ТМ-АГРО 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6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2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2.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72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ТМ-АГРО 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6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34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2.7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6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.654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24.7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3.78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5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44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1.9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91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84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9.7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66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5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375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5.6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5.13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3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3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7.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22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15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7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39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3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54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3.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34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7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2.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34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9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8.2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22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6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428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2.1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4.47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1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6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4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69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78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.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4.74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1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2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.8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36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5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6.3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.26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3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04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4.7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35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3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44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0.1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6.33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5.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9.8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5.92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6.759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727.6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883.35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38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8.1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75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4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44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5.4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3.92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65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7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97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6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272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3.7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8.63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6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82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4.9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21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99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4.5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23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95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0.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78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19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28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1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29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5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39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2.9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18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5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586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2.5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4.24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6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2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42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6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2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8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3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42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47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74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2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42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96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0.9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14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6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45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96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7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73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41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7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5.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31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4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3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4.8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3.61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97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94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1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537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6.2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5.00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1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759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6.6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0.33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1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528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6.8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6.87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5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9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3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37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ТДТ-90 Е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1.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4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81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4.338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083.8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065.48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4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62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3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4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079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4.7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3.99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36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2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09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07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6.1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81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6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1.6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98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1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58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8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63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45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25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2.2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84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4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68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7.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6.57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6.11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757.3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87.21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УМЕН ПЕТРОВ ТОДОР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68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84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УМЕН ПЕТРОВ ТОДОР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29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6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32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.297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0.9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1.17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4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8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5.4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9.23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9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5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79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6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84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8.5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5.27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29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9.4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.97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6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6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6.8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.50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6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06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6.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79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48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39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ЕНИ ТИХОМИРОВА ТОДОРО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4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8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3.0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58</w:t>
            </w:r>
          </w:p>
        </w:tc>
      </w:tr>
      <w:tr>
        <w:trPr>
          <w:trHeight w:val="255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4.878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99.2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57.53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с. </w:t>
      </w:r>
      <w:r>
        <w:rPr>
          <w:rFonts w:eastAsia="Arial Unicode MS" w:cs="Arial Unicode MS" w:ascii="Verdana" w:hAnsi="Verdana"/>
          <w:lang w:val="ru-RU"/>
        </w:rPr>
        <w:t xml:space="preserve">Голямо Пещене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15521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Враца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ru-RU"/>
        </w:rPr>
        <w:t>БАНКОВА СМЕТКА ОБЩИНА ВРАЦ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>ИНТЕРНЕШЪНЪЛ АСЕТ БАНК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90 IABG 7494 8402 9227 0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ВИД ПЛАЩАНЕ: 444200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Голямо Пещене</w:t>
      </w:r>
      <w:r>
        <w:rPr>
          <w:rFonts w:cs="Verdana" w:ascii="Verdana" w:hAnsi="Verdana"/>
          <w:lang w:val="ru-RU"/>
        </w:rPr>
        <w:t xml:space="preserve">, общ. Враца </w:t>
      </w:r>
      <w:r>
        <w:rPr>
          <w:rFonts w:cs="Verdana" w:ascii="Verdana" w:hAnsi="Verdana"/>
          <w:lang w:val="bg-BG"/>
        </w:rPr>
        <w:t>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Враца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Враца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Враца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нж. ПЛАМЕН КУЗМАНОВ /П/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Директор на ОД “Земеделие“ – Враца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02:00Z</dcterms:created>
  <dc:creator>ADMINISTRATOR</dc:creator>
  <dc:description/>
  <cp:keywords/>
  <dc:language>en-US</dc:language>
  <cp:lastModifiedBy>DELL-Direktor_GDAR</cp:lastModifiedBy>
  <cp:lastPrinted>2025-01-28T10:52:00Z</cp:lastPrinted>
  <dcterms:modified xsi:type="dcterms:W3CDTF">2025-12-15T12:02:00Z</dcterms:modified>
  <cp:revision>2</cp:revision>
  <dc:subject/>
  <dc:title>ДО</dc:title>
</cp:coreProperties>
</file>